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10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dstawy negocjacji i mediacji w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Komunikacji Społecznej i Medi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I</w:t>
            </w:r>
            <w:r>
              <w:rPr>
                <w:b w:val="false"/>
                <w:color w:val="000000"/>
                <w:sz w:val="22"/>
              </w:rPr>
              <w:t>, semestr V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hab. Jerzy Plis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dr hab. Jerzy Plis prof. UR, mgr Tobiasz Serafin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Sposób zaliczenia: egzamin pisemny (testowy z pytaniami otwartymi)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psychologii, socjologii, komunikacji i prawa administracyjneg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Zapoznanie studentów z wiedzą dotyczącą komunikacji interpersonalnej, psychologii konfliktu oraz negocjacji i mediacji. Celem wykładu jest przekazanie wiedzy z zakresu radzenia sobie w sytuacjach konfliktowych, jakie pojawić się mogą nie tylko w organizacjach publicznych, lecz także w różnych sytuacjach życiowych i zawodowych. Student powinien poznać różne metody i techniki negocjacji i mediacji. Powinien być przygotowany do samodzielnego prowadzenia negocjacj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ind w:left="536" w:hanging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mienia i charakteryzuje główne techniki negocjac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1++, K_WO8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efiniuje, charakteryzuje i wyjaśnia podstawowe pojęcia związane z negocjacją i  mediacj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1++, K_WO7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skazuje, dobiera modele i style negocjacji w zależności od zaistniałej sytuacji konfliktowej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WO7+, K_WO9+,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oddaje krytyce poszczególne metody i techniki negocjacji, potrafi przedstawiać własne stanowisko wobec zaistniałych uwarunkowań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UO6+, K_U11+, K_UO1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O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zauważa powstanie sytuacji konfliktowych, odkrywa ich naturę, rozpoznaje przyczyny i wykorzystuje znajomość sposobów ich rozwiązywa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O8++, K_U13++, K_U15+++, K_UO7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nabywa zasadnicze umiejętności przygotowania, prowadzenie i zakończenia negocjac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15+++, K_U13++, K_UO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nabywa i rozwija umiejętność skutecznej komunikac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KO3+++, K_KO8+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yskutuje o pojęciach i instytucjach związanych z negocjacją i mediacj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KO1+, K_KO3+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zachowuje otwartość na poglądy i postaw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KO8+++,</w:t>
            </w:r>
          </w:p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KO3++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KO9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korzystuje poznane metody i techniki w różnych sytuacjach życiow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KO1+, K_KO3+++, K_KO5+, K_KO8+++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987"/>
              <w:gridCol w:w="252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flikty, ich geneza i rodzaje. Zarządzanie konfliktam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gocjacje i ich istota. Modele negocjacji. Negocjacje w sferze publicznej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i ich rodzaje. Koncyliacja. Rola mediatora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stawy prawne negocjacji i mediacji w sferze publicznej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i negocjacje a struktury administracji publicznej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rmy i metody działania administracji stosowane w negocjacjach i mediacjach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rzedmiotowy negocjacji w sferze publicznej: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gocjacje prowadzące do zawarcia umów publiczno-prawnych,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gocjacje w ramach stosunków cywilnoprawnych zawieranych przez podmioty w sferze publicznej,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gocjacje w strukturach administracji publicznej,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gocjacje w stosunkach z obywatelami i adresatami działań administracj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rzedmiotowy działań mediacyjnych w sferze publicznej: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przed sądem administracyjnym,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w postępowaniu cywilnym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w postępowaniu administracyjnym i przed organem administracji: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mediacje prowadzące do zawarcia ugody administracyjnej,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prowadzone przy zawieraniu umów regulowanych przepisami prawa materialnego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w świetle prawa karnego i procedury karnej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unikacja w procesie negocjacji i mediacji w sferze publicznej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warunkowania procesu negocjacji i mediacji w sferze publicznej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tody i techniki perswazji oraz wywierania wpływu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ategie i techniki stosowane w negocjacjach i mediacjach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ządzanie dokumentów podczas negocjacji i mediacj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</w:t>
                  </w:r>
                </w:p>
                <w:p>
                  <w:pPr>
                    <w:pStyle w:val="Akapitzlist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987"/>
              <w:gridCol w:w="252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flikty, ich geneza i rodzaje. Zarządzanie konfliktam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gocjacje i ich istota. Modele negocjacji. Negocjacje w sferze publicznej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i ich rodzaje. Koncyliacja. Rola mediatora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stawy prawne negocjacji i mediacji w sferze publicznej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i negocjacje a struktury administracji publicznej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rmy i metody działania administracji stosowane w negocjacjach i mediacjach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rzedmiotowy negocjacji w sferze publicznej: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gocjacje prowadzące do zawarcia umów publiczno-prawnych,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gocjacje w ramach stosunków cywilnoprawnych zawieranych przez podmioty w sferze publicznej,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gocjacje w strukturach administracji publicznej,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egocjacje w stosunkach z obywatelami i adresatami działań administracj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s przedmiotowy działań mediacyjnych w sferze publicznej: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przed sądem administracyjnym,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w postępowaniu cywilnym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w postępowaniu administracyjnym i przed organem administracji: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prowadzące do zawarcia ugody administracyjnej,</w:t>
                  </w:r>
                </w:p>
                <w:p>
                  <w:pPr>
                    <w:pStyle w:val="Akapitzlist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prowadzone przy zawieraniu umów regulowanych przepisami prawa materialnego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acje w świetle prawa karnego i procedury karnej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unikacja w procesie negocjacji i mediacji w sferze publicznej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warunkowania procesu negocjacji i mediacji w sferze publicznej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tody i techniki perswazji oraz wywierania wpływu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ategie i techniki stosowane w negocjacjach i mediacjach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orządzanie dokumentów podczas negocjacji i mediacji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 xml:space="preserve">Wykład: 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Wykład prezentujący ww. treści merytoryczne wraz z analizą i interpretacją studiów przypadku (z wykorzystaniem prezentacji multimedialnej)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Egzamin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Pisemny, z wykorzystaniem testu jednokrotnego wyboru. W części testowej student wybiera prawidłową odpowiedź z co najmniej czterech zaproponowanych. Arkusz egzaminacyjny zawiera także pytanie/a otwart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Pytania egzaminacyjne obejmują wiedzę będącą przedmiotem wykładu oraz zaprezentowaną w  literaturze podstawowej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Dopuszczalne jest samodzielne dokonanie przez studenta korekty udzielonej odpowiedzi z zastrzeżeniem iż musi to zostać uczynione w sposób nie budzący wątpliwośc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Za prawidłową odpowiedź student otrzymuje 1 punkt, nie stosuje się punktacji ułamkowej. Pytanie/a otwarte oceniane są w skali od 1 do 5 punktów (w zależności od poziomu trudności pytania). Student udziela odpowiedzi bezpośrednio na arkuszu z pytaniami testowymi. Liczba pytań egzaminacyjnych wynosi co najmniej 15. Stosuje się podział na grupy. Czas trwania egzaminu zależny jest od liczby pytań. Student ma 1 minutę na udzielenie odpowiedzi na jedno pytanie testowe a na udzielenie odpowiedzi na pytanie otwarte student ma od 1 do 10 minut (w zależności od poziomu trudności pytania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Minimalny próg zaliczenia wynosi 50 % maksymalnej liczby punktów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Termin egzaminu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Dopuszczalne jest przystąpienie do egzaminu przed sesją egzaminacyjną, w tzw. terminie zerowym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W szczególnie uzasadnionych przypadkach dopuszczalne jest przystąpienie do egzaminu w formie ustnej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Dopuszcza się ogłoszenie wyników egzaminu, poprzez umieszczenie stosownej informacji na stronie internetowej (z zachowaniem zasad anonimowości)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i/>
                <w:i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/>
                <w:b w:val="false"/>
                <w:i/>
                <w:caps w:val="false"/>
                <w:smallCaps w:val="false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6,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37,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 w:val="18"/>
              </w:rPr>
              <w:t>7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praktycznych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Benedikt A.: </w:t>
            </w:r>
            <w:r>
              <w:rPr>
                <w:rFonts w:eastAsia="Cambria"/>
                <w:i/>
                <w:sz w:val="20"/>
                <w:szCs w:val="20"/>
              </w:rPr>
              <w:t>Negocjacje i mediacje w administracji</w:t>
            </w:r>
            <w:r>
              <w:rPr>
                <w:rFonts w:eastAsia="Cambria"/>
                <w:sz w:val="20"/>
                <w:szCs w:val="20"/>
              </w:rPr>
              <w:t>. Wrocław 2006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Kmieciak Z.:</w:t>
            </w:r>
            <w:r>
              <w:rPr>
                <w:rFonts w:eastAsia="Cambria"/>
                <w:i/>
                <w:sz w:val="20"/>
                <w:szCs w:val="20"/>
              </w:rPr>
              <w:t xml:space="preserve"> Mediacja i koncyliacja w prawie administracyjnym</w:t>
            </w:r>
            <w:r>
              <w:rPr>
                <w:rFonts w:eastAsia="Cambria"/>
                <w:sz w:val="20"/>
                <w:szCs w:val="20"/>
              </w:rPr>
              <w:t>. Kraków 200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Tabernacka M.: </w:t>
            </w:r>
            <w:r>
              <w:rPr>
                <w:rFonts w:eastAsia="Cambria"/>
                <w:i/>
                <w:sz w:val="20"/>
                <w:szCs w:val="20"/>
              </w:rPr>
              <w:t>Negocjacje i mediacje w sferze publicznej</w:t>
            </w:r>
            <w:r>
              <w:rPr>
                <w:rFonts w:eastAsia="Cambria"/>
                <w:sz w:val="20"/>
                <w:szCs w:val="20"/>
              </w:rPr>
              <w:t>. Warszawa 2009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0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>Bargiel-Matusewicz K.:</w:t>
            </w:r>
            <w:r>
              <w:rPr>
                <w:rFonts w:eastAsia="Cambria"/>
                <w:i/>
                <w:sz w:val="20"/>
                <w:szCs w:val="20"/>
              </w:rPr>
              <w:t xml:space="preserve"> Negocjacje i mediacje</w:t>
            </w:r>
            <w:r>
              <w:rPr>
                <w:rFonts w:eastAsia="Cambria"/>
                <w:sz w:val="20"/>
                <w:szCs w:val="20"/>
              </w:rPr>
              <w:t>. Warszawa 2007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Cialdini R.: </w:t>
            </w:r>
            <w:r>
              <w:rPr>
                <w:rFonts w:eastAsia="Cambria"/>
                <w:i/>
                <w:sz w:val="20"/>
                <w:szCs w:val="20"/>
              </w:rPr>
              <w:t>Wywieranie wpływu na ludzi</w:t>
            </w:r>
            <w:r>
              <w:rPr>
                <w:rFonts w:eastAsia="Cambria"/>
                <w:sz w:val="20"/>
                <w:szCs w:val="20"/>
              </w:rPr>
              <w:t>. Gdańsk 1994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Dawson R.: </w:t>
            </w:r>
            <w:r>
              <w:rPr>
                <w:rFonts w:eastAsia="Cambria"/>
                <w:i/>
                <w:sz w:val="20"/>
                <w:szCs w:val="20"/>
              </w:rPr>
              <w:t>Sekrety udanych negocjacji</w:t>
            </w:r>
            <w:r>
              <w:rPr>
                <w:rFonts w:eastAsia="Cambria"/>
                <w:sz w:val="20"/>
                <w:szCs w:val="20"/>
              </w:rPr>
              <w:t>. Poznań 1999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Doliński D.:</w:t>
            </w:r>
            <w:r>
              <w:rPr>
                <w:rFonts w:eastAsia="Cambria"/>
                <w:i/>
                <w:sz w:val="20"/>
                <w:szCs w:val="20"/>
              </w:rPr>
              <w:t xml:space="preserve"> Techniki wpływu społecznego</w:t>
            </w:r>
            <w:r>
              <w:rPr>
                <w:rFonts w:eastAsia="Cambria"/>
                <w:sz w:val="20"/>
                <w:szCs w:val="20"/>
              </w:rPr>
              <w:t>. Warszawa 2006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Winch A., Winch S.: </w:t>
            </w:r>
            <w:r>
              <w:rPr>
                <w:rFonts w:eastAsia="Cambria"/>
                <w:i/>
                <w:sz w:val="20"/>
                <w:szCs w:val="20"/>
              </w:rPr>
              <w:t>Negocjacje</w:t>
            </w:r>
            <w:r>
              <w:rPr>
                <w:rFonts w:eastAsia="Cambria"/>
                <w:sz w:val="20"/>
                <w:szCs w:val="20"/>
              </w:rPr>
              <w:t>. Wyd. 2 Warszawa 2010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30:00Z</dcterms:created>
  <dc:creator>...</dc:creator>
  <dc:description/>
  <cp:keywords/>
  <dc:language>en-US</dc:language>
  <cp:lastModifiedBy>user</cp:lastModifiedBy>
  <dcterms:modified xsi:type="dcterms:W3CDTF">2018-04-13T07:52:00Z</dcterms:modified>
  <cp:revision>16</cp:revision>
  <dc:subject/>
  <dc:title/>
</cp:coreProperties>
</file>